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85474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на лікування батькам дітей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хворих на цукровий діабет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35 237 грн. 00 коп.( тридцять п’ять грн. двісті тридцять сім 00 коп.) перерахувати на рахунок управління праці та соціального захисту населення міської ради (Любов Федоришин), в тому числі 35 000 грн. 00 коп. (тридцять   тисяч грн. 00 коп.) для виплати допомог та 237 грн. 00 коп. ( двісті тридцять сім  грн. 0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Оксану Табачу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3T12:45:00Z</dcterms:modified>
  <cp:revision>5</cp:revision>
  <dc:subject/>
  <dc:title> УКРАЇНА     </dc:title>
</cp:coreProperties>
</file>